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MA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JUDETUL TIMI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NSILIUL LOCAL AL COMUNEI CRICIOV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CES – VERBAL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încheiat astăzi, 23.06.2016 în prima şedinţă a Comisiei de validar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a Consiliului Local al Comunei Criciova</w:t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stăzi, 23.06.2016 Comisia de validare aleasă de Consiliul Local al Comunei Criciova în şedinţa de constituire din data de 23.06.2016 a examinat, în conformitate cu prevederile art. 31 din Legea administraţiei publice locale nr. 215/2001, republicată, actualizată, legalitatea alegerii consilierilor.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Comisia constată că au fost/ nu au fost respectate dispoziţiile legale şi că nu sunt/ sunt cazuri de incompatibilitate, fapt pentru care a hotărât să propună validarea unui număr de </w:t>
      </w:r>
      <w:r>
        <w:rPr>
          <w:rFonts w:cs="Tahoma" w:ascii="Tahoma" w:hAnsi="Tahoma"/>
          <w:b/>
          <w:u w:val="single"/>
        </w:rPr>
        <w:t>11 consilieri</w:t>
      </w:r>
      <w:r>
        <w:rPr>
          <w:rFonts w:cs="Tahoma" w:ascii="Tahoma" w:hAnsi="Tahoma"/>
        </w:rPr>
        <w:t>, conform tabelului anexat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rept care, am încheiat prezentul proces verb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eşedinte,</w:t>
        <w:tab/>
        <w:tab/>
        <w:tab/>
        <w:tab/>
        <w:tab/>
        <w:t>Secretar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 xml:space="preserve">Membrii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NSILIUL LOCAL AL COMUNEI/ORAŞULUI/ MUNICIPIULU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OCES – VERBAL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încheiat astăzi, ____________, în prima şedinţă a Comisiei de validar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 Consiliului Local al Comunei/Oraşului/Municipiului 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stăzi, ________________ Comisia de validare aleasă de Consiliul Local al Comunei/Oraşului/Municipiului __________________________ în şedinţa de constituire din data de _______________ a examinat, în conformitate cu prevederile art. 31 din Legea administraţiei publice locale nr. 215/2001, republicată, actualizată, legalitatea alegerii consilierilor. Comisia constată că au fost/ nu au fost respectate dispoziţiile legale şi că nu sunt/ sunt cazuri de incompatibilitate, fapt pentru care a hotărât să propună validarea tuturor/ unui număr de _______ consilieri, conform tabelului anexa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rept care, am încheiat prezentul proces verb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eşedinte,</w:t>
        <w:tab/>
        <w:tab/>
        <w:tab/>
        <w:tab/>
        <w:tab/>
        <w:t>Secretar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Membrii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18" w:right="1134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04:00Z</dcterms:created>
  <dc:creator>User</dc:creator>
  <dc:description/>
  <cp:keywords/>
  <dc:language>en-US</dc:language>
  <cp:lastModifiedBy>Ionela</cp:lastModifiedBy>
  <cp:lastPrinted>2016-06-19T20:01:00Z</cp:lastPrinted>
  <dcterms:modified xsi:type="dcterms:W3CDTF">2016-06-19T17:01:00Z</dcterms:modified>
  <cp:revision>12</cp:revision>
  <dc:subject/>
  <dc:title>CONSILIUL LOCAL AL COMUNEI</dc:title>
</cp:coreProperties>
</file>