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ROMÂNI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JUDEŢUL TIMIŞ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MUNA CRICIOV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NSILIUL LOCAL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rivind declararea constituirii Consiliului local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Consiliul local al comunei Criciova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Având în vedere Hotărârea Consiliului Local nr. 2/ 23.06. 2016 privind validarea mandatelor consilierilor locali;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În temeiul prevederilor art. 34 alin. (2) din Legea nr. 215/2001 administraţiei publice locale, republicată, actualizată - adoptă prezenta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ARTICOL UNIC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Se declară legal constituit Consiliul local al comunei Criciova în următoarea componenţă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  <w:lang w:val="it-IT"/>
        </w:rPr>
      </w:pPr>
      <w:r>
        <w:rPr>
          <w:rFonts w:cs="Tahoma" w:ascii="Tahoma" w:hAnsi="Tahoma"/>
          <w:b/>
          <w:color w:val="000000"/>
          <w:sz w:val="28"/>
          <w:szCs w:val="28"/>
          <w:lang w:val="it-IT"/>
        </w:rPr>
        <w:tab/>
        <w:tab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594"/>
        <w:gridCol w:w="326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CRT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NUMELE SI PRENUME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APARTENENTA POLITICA </w:t>
            </w:r>
          </w:p>
        </w:tc>
      </w:tr>
      <w:tr>
        <w:trPr>
          <w:trHeight w:val="25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BARBU  ANGH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BIRLAD IOANA CR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TANA EUGENIA ZO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M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ESEA IOAN TIT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RNEAN DORIN LAZ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N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ASU DANIEL ION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N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ARITON ADRIAN MIH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MATEI ION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RIPAN IOAN GHEORGH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SANDOR IO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SANDOR VASIL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</w:rPr>
        <w:t>PREŞEDINTE DE VÂRSTĂ,</w:t>
        <w:tab/>
        <w:tab/>
        <w:tab/>
        <w:tab/>
        <w:t xml:space="preserve">   </w:t>
      </w:r>
      <w:r>
        <w:rPr>
          <w:rFonts w:cs="Tahoma" w:ascii="Tahoma" w:hAnsi="Tahoma"/>
          <w:b/>
          <w:sz w:val="26"/>
          <w:szCs w:val="26"/>
          <w:u w:val="single"/>
        </w:rPr>
        <w:t>Contrasemnează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RNEAN DORIN LAZAR</w:t>
        <w:tab/>
        <w:tab/>
        <w:tab/>
        <w:tab/>
        <w:t xml:space="preserve">      SECRETAR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sz w:val="26"/>
          <w:szCs w:val="26"/>
        </w:rPr>
        <w:t>GURAU IONELA</w:t>
        <w:tab/>
        <w:tab/>
        <w:t xml:space="preserve">       </w:t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eastAsia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eastAsia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ASISTENȚI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ATANA EUGENIA ZOICA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GRASU  DANIEL IONUT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6"/>
          <w:szCs w:val="26"/>
        </w:rPr>
        <w:t>Nr. 3 din 23.06. 2016</w:t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50:00Z</dcterms:created>
  <dc:creator>User</dc:creator>
  <dc:description/>
  <cp:keywords/>
  <dc:language>en-US</dc:language>
  <cp:lastModifiedBy>Ionela</cp:lastModifiedBy>
  <cp:lastPrinted>2016-06-19T19:59:00Z</cp:lastPrinted>
  <dcterms:modified xsi:type="dcterms:W3CDTF">2016-06-19T16:59:00Z</dcterms:modified>
  <cp:revision>9</cp:revision>
  <dc:subject/>
  <dc:title>ROMÂNIA</dc:title>
</cp:coreProperties>
</file>