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ROMÂNIA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JUDEŢUL TIMIŞ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MUNA CRICIOVA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NSILIUL LOCAL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HOTĂRÂR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6"/>
          <w:szCs w:val="26"/>
        </w:rPr>
        <w:t>privind alegerea Comisiei de validare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>Consiliul local al comunei Criciova</w: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ab/>
        <w:t>În temeiul prevederilor art. 31 alin. (2) din Legea nr. 215/2001 administraţiei publice locale, republicată, actualizată - adoptă prezenta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HOTĂRÂRE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>ARTICOL UNIC</w: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ab/>
        <w:t>Se alege Comisia de validare a mandatelor consilierilor locali declarați aleși la data de 05.06.2016, pe întreaga durată a mandatului consiliului local, în următoarea componenţă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CESEA IOAN TITUS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RIPAN IOAN GHEORGHE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TEI IONEL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</w:rPr>
        <w:t>PREŞEDINTE DE VÂRSTĂ,</w:t>
        <w:tab/>
        <w:tab/>
        <w:tab/>
        <w:tab/>
        <w:t xml:space="preserve">   </w:t>
      </w:r>
      <w:r>
        <w:rPr>
          <w:rFonts w:cs="Tahoma" w:ascii="Tahoma" w:hAnsi="Tahoma"/>
          <w:b/>
          <w:sz w:val="26"/>
          <w:szCs w:val="26"/>
          <w:u w:val="single"/>
        </w:rPr>
        <w:t>Contrasemnează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CORNEAN DORIN LAZAR</w:t>
        <w:tab/>
        <w:tab/>
        <w:tab/>
        <w:tab/>
        <w:t>SECRETAR</w:t>
        <w:tab/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sz w:val="26"/>
          <w:szCs w:val="26"/>
        </w:rPr>
        <w:t xml:space="preserve">GURAU IONELA 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ASISTENȚI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CATANA EUGENIA ZOICA 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GRASU DANIEL IONUT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6"/>
          <w:szCs w:val="26"/>
        </w:rPr>
        <w:t>Nr. 1 din 23.06. 2016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44:00Z</dcterms:created>
  <dc:creator>User</dc:creator>
  <dc:description/>
  <cp:keywords/>
  <dc:language>en-US</dc:language>
  <cp:lastModifiedBy>Ionela</cp:lastModifiedBy>
  <cp:lastPrinted>2016-06-24T07:46:00Z</cp:lastPrinted>
  <dcterms:modified xsi:type="dcterms:W3CDTF">2016-06-24T04:46:00Z</dcterms:modified>
  <cp:revision>15</cp:revision>
  <dc:subject/>
  <dc:title>ROMÂNIA</dc:title>
</cp:coreProperties>
</file>