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8"/>
          <w:szCs w:val="28"/>
        </w:rPr>
        <w:t>ROMÂNI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JUDEŢUL TIMIŞ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MUNA CRICIOVA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J U R Ă M Â N T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 xml:space="preserve">Subsemnatul </w:t>
      </w:r>
      <w:r>
        <w:rPr>
          <w:b/>
          <w:i/>
          <w:sz w:val="28"/>
          <w:szCs w:val="28"/>
        </w:rPr>
        <w:t>CATANA CRISTIAN –IOSIF</w:t>
      </w:r>
      <w:r>
        <w:rPr>
          <w:rFonts w:cs="Tahoma" w:ascii="Tahoma" w:hAnsi="Tahoma"/>
          <w:sz w:val="28"/>
          <w:szCs w:val="28"/>
        </w:rPr>
        <w:t xml:space="preserve">  primar al comunei CRICIOV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judeţul Timiş, în conformitate cu prevederile art. 32 alin. (1) din Legea nr. 215/2001 administraţiei publice locale, republicată, actualizată, depun în faţa consiliului local următorul jurământ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JUR SĂ RESPECT CONSTITUŢIA ŞI LEGILE ŢĂRII ŞI SĂ FAC, CU BUNĂ – CREDINŢĂ, TOT CEEA CE STĂ ÎN PUTERILE ŞI PRICEPEREA MEA PENTRU BINELE LOCUITORILOR MUNICIPIULUI/ ORAŞULUI/ COMUNEI CRICIOV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b/>
          <w:sz w:val="28"/>
          <w:szCs w:val="28"/>
        </w:rPr>
        <w:t>AŞA SĂ-MI AJUTE DUMNEZEU !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Preşedinte de vârstă,</w:t>
        <w:tab/>
        <w:tab/>
        <w:tab/>
        <w:tab/>
        <w:tab/>
        <w:t>Semnătură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 xml:space="preserve">CORNEAN DORIN LAZAR </w:t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Data: 23.06.2016</w:t>
      </w:r>
    </w:p>
    <w:sectPr>
      <w:type w:val="nextPage"/>
      <w:pgSz w:w="12240" w:h="15840"/>
      <w:pgMar w:left="1418" w:right="113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5:46:00Z</dcterms:created>
  <dc:creator>User</dc:creator>
  <dc:description/>
  <cp:keywords/>
  <dc:language>en-US</dc:language>
  <cp:lastModifiedBy>Ionela</cp:lastModifiedBy>
  <cp:lastPrinted>2016-06-19T19:39:00Z</cp:lastPrinted>
  <dcterms:modified xsi:type="dcterms:W3CDTF">2016-06-19T16:39:00Z</dcterms:modified>
  <cp:revision>4</cp:revision>
  <dc:subject/>
  <dc:title>Model</dc:title>
</cp:coreProperties>
</file>